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Молодёжь Поселкового сельского поселения Тимашевского района на 2015-2017 годы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«МОЛОДЁЖЬ ПОСЕЛКОВОГО СЕЛЬСКОГО ПОСЕЛЕНИЯ ТИМАШЕВ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НА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84"/>
        <w:gridCol w:w="2147"/>
        <w:gridCol w:w="1755"/>
        <w:gridCol w:w="1080"/>
        <w:gridCol w:w="1080"/>
        <w:gridCol w:w="1080"/>
        <w:gridCol w:w="2563"/>
        <w:gridCol w:w="1937"/>
      </w:tblGrid>
      <w:tr>
        <w:trPr>
          <w:trHeight w:val="51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7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профилактике алкоголизма, наркомании и токсикомании на территории Поселкового сельского поселения Тимашевского район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профилактики наркомании, алкоголизма, безнадзорности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ки наркомании, алкоголизма, безнадзорности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ционного обеспечен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, МБУК «Поселковая СЦКС», МБУК «Поселковая библиотека»</w:t>
            </w:r>
          </w:p>
        </w:tc>
      </w:tr>
      <w:tr>
        <w:trPr>
          <w:trHeight w:val="2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орьбы с табакокурение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естивалей любительского вокального и танцевального искусства как альтернатива нарком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истовок и баннеров по антинаркотической деятельности с целью их распространения среди подростков и молодеж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на дворовых площадках Поселкового сельского поселения Тимашевского район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летний период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, МБУК «Поселковая СЦКС», МБУК «Поселковая библиотек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 несовершеннолетним, работающие в летний пери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несовершеннолетним в период летнего трудоустройств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организации и проведению мероприятий в области молодежной политики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боты с молодёжью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, МБУК «Поселковая СЦКС», МБУК «Поселковая библиотека»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 интеллектуальное развитие молодеж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ей, спортивных соревнований, концертных программ, театрализованных представлений для молодежи и д.р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ворческого и интеллектуального развития молодёж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патриотическое воспитание, проведение мероприятий и вечер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жданского и патриотического воспитания молодёж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стской деятельности в молодежной среде, проведение фестивал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пространения в молодёжной среде экстримиских идей и учений, связанных с религиозным, политическим и национальными факторам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Т.В.Тимофеева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9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Komp7</cp:lastModifiedBy>
  <cp:lastPrinted>2014-10-06T14:46:00Z</cp:lastPrinted>
  <dcterms:modified xsi:type="dcterms:W3CDTF">2016-06-22T07:41:00Z</dcterms:modified>
  <cp:revision>33</cp:revision>
  <dc:subject/>
  <dc:title/>
</cp:coreProperties>
</file>